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FANTASY Spelling List              Name/#: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pelling Test Date: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Mike and Ann were busy, but David was the busiest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2) Tucker was the quietest student in the 5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grad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3) Jim was madder than Kim about the spilt milk, but their mom was the maddest of all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eas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luck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) beautif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) gracef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) peacef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) artisti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) athleti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) allergic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) seri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) curiou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4) delici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) dangerous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MYSTERY Spelling List                Name/#: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pelling Test Date: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Jim was mad at his sister, Kim, about breaking the glass vase. However, their mom was the maddest of all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) Gary was the biggest, cruelest, most mean-hearted kid on the entire hockey team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) Sometimes when I feel frantic and stressful while doing homework, I like to take a break and eat a delicious snack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music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chemic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) economic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) beautif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) successf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) forcef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) curi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) ambiti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) enorm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) descriptiv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4) nativ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) competitive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OLKTALE Spelling List                  Name/#: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pelling Test Date: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) Although Tom claimed to be the wisest 5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grader, everyone knew that Ann was far more intelligent and hard-working than he wa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2) Their mom was outraged at their despicable behavior, and she showed that she was madder than their father by screaming at the top of her lung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3) The new puppy was affectionate and amiable towards its new owners, the Murphy family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) successf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) forcef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) plentif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) termin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) economic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) chemic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) curi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1) cauti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2) ambitiou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3) enthusiastic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4) informative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) competitiv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6:57:00Z</dcterms:created>
  <dc:creator>Annaughton</dc:creator>
  <dc:description/>
  <cp:keywords/>
  <dc:language>en-US</dc:language>
  <cp:lastModifiedBy>Sarah Naughton</cp:lastModifiedBy>
  <dcterms:modified xsi:type="dcterms:W3CDTF">2011-02-11T16:57:00Z</dcterms:modified>
  <cp:revision>2</cp:revision>
  <dc:subject/>
  <dc:title/>
</cp:coreProperties>
</file>